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細明體;MingLiU" w:cs="Arial"/>
          <w:sz w:val="36"/>
          <w:szCs w:val="36"/>
        </w:rPr>
      </w:pPr>
      <w:r>
        <w:rPr>
          <w:rFonts w:ascii="Arial" w:hAnsi="Arial" w:cs="Arial" w:eastAsia="細明體;MingLiU"/>
          <w:sz w:val="36"/>
          <w:szCs w:val="36"/>
        </w:rPr>
        <w:t>學習網站探究</w:t>
      </w:r>
      <w:r>
        <w:rPr>
          <w:rFonts w:eastAsia="細明體;MingLiU" w:cs="Arial" w:ascii="Arial" w:hAnsi="Arial"/>
          <w:sz w:val="36"/>
          <w:szCs w:val="36"/>
        </w:rPr>
        <w:t>-</w:t>
      </w:r>
      <w:r>
        <w:rPr>
          <w:rFonts w:ascii="Arial" w:hAnsi="Arial" w:cs="Arial" w:eastAsia="細明體;MingLiU"/>
          <w:sz w:val="36"/>
          <w:szCs w:val="36"/>
        </w:rPr>
        <w:t>中小企業網路大學校</w:t>
      </w:r>
      <w:r>
        <w:rPr>
          <w:rFonts w:ascii="Arial" w:hAnsi="Arial" w:cs="Arial" w:eastAsia="細明體;MingLiU"/>
          <w:sz w:val="36"/>
          <w:szCs w:val="36"/>
        </w:rPr>
        <w:t>與</w:t>
      </w:r>
      <w:r>
        <w:rPr>
          <w:rFonts w:eastAsia="細明體;MingLiU" w:cs="Arial" w:ascii="Arial" w:hAnsi="Arial"/>
          <w:sz w:val="36"/>
          <w:szCs w:val="36"/>
        </w:rPr>
        <w:t>TKB</w:t>
      </w:r>
      <w:r>
        <w:rPr>
          <w:rFonts w:ascii="Arial" w:hAnsi="Arial" w:cs="Arial" w:eastAsia="細明體;MingLiU"/>
          <w:sz w:val="36"/>
          <w:szCs w:val="36"/>
        </w:rPr>
        <w:t>數位學堂</w:t>
      </w:r>
      <w:r>
        <w:rPr>
          <w:rFonts w:ascii="Arial" w:hAnsi="Arial" w:cs="Arial" w:eastAsia="細明體;MingLiU"/>
          <w:sz w:val="36"/>
          <w:szCs w:val="36"/>
        </w:rPr>
        <w:t>比較</w:t>
      </w:r>
    </w:p>
    <w:p>
      <w:pPr>
        <w:pStyle w:val="Normal"/>
        <w:jc w:val="right"/>
        <w:rPr>
          <w:rFonts w:ascii="細明體;MingLiU" w:hAnsi="細明體;MingLiU" w:eastAsia="細明體;MingLiU" w:cs="Arial"/>
        </w:rPr>
      </w:pPr>
      <w:r>
        <w:rPr>
          <w:rFonts w:ascii="細明體;MingLiU" w:hAnsi="細明體;MingLiU" w:cs="Arial" w:eastAsia="細明體;MingLiU"/>
        </w:rPr>
        <w:t>報告人：文化數位學習學分班 何東旭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drawing>
          <wp:inline distT="0" distB="0" distL="0" distR="0">
            <wp:extent cx="6964045" cy="591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drawing>
          <wp:inline distT="0" distB="0" distL="0" distR="0">
            <wp:extent cx="6968490" cy="968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968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ascii="細明體;MingLiU" w:hAnsi="細明體;MingLiU" w:cs="Arial" w:eastAsia="細明體;MingLiU"/>
        </w:rPr>
        <w:t>網站比較：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網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業網路大學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B</w:t>
            </w:r>
            <w:r>
              <w:rPr>
                <w:sz w:val="20"/>
                <w:szCs w:val="20"/>
              </w:rPr>
              <w:t>數位學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功能和服務對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功能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仿大學院校科系方式分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務融通學院、綜合知識學院、資訊科技學院、行銷流通學院、人力資源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另有，企業學習、影音專區、學習資源、終身學習護照、資安知識區，還有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acebook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plurk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twitter</w:t>
            </w:r>
            <w:r>
              <w:rPr>
                <w:sz w:val="20"/>
                <w:szCs w:val="20"/>
              </w:rPr>
              <w:t>推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對象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網站針對中小企業的員工與企業所設計，主要對象仍為中小小企業的相關人員，但並不設限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功能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頁左邊依服務項目區分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堂服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報名試聽、部落格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下載專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課程專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線上特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方則依學習目的區分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職考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就業考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證照執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升學考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終身學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外語課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學堂函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學生輔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對象：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相當全面性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但主力應為輔導各類考試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數位學堂有規劃以下學習課程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職考試、國營事業就業考試、證照執照、升學類考試、英語課程、推廣教育終身學習課程、企業內訓充電課程、多元化學習服務課程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網站經營模式、活動與創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網站以免費方式經營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與創意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除了網路課程外，為鼓勵上線學習，不定期推出獎勵學習活動，另外，也透過電子報行銷網站活動及不定期舉辦的實體講座課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仿效遊戲常用的經驗值升級方式，舉辦『狀元及第大科舉』活動，依照上線上課時數升級，在一定等級以上還可以借閱電子書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數位學堂為收費網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數位學堂打破既有之</w:t>
            </w:r>
            <w:r>
              <w:rPr>
                <w:sz w:val="20"/>
                <w:szCs w:val="20"/>
              </w:rPr>
              <w:t>e-learning</w:t>
            </w:r>
            <w:r>
              <w:rPr>
                <w:sz w:val="20"/>
                <w:szCs w:val="20"/>
              </w:rPr>
              <w:t>模式，採集中學習，並提供了一個寬敞舒適且配備頂級硬體設備的實體環境，透過高速穩定的網路傳輸，讓學生能獲得最高品質的學習效果。並採用上網預約座位機制，依預約時的學習時段到數位學堂上課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數位學堂更首創由學員自主安排上課時間和學習進度的方式，讓學員沒有缺課、補課的煩惱，對大多數的在職進修者而言，是最具彈性的學習選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因主要用途為參加各類考試，故也會舉辦考情說明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最欣賞的特色功能或課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容豐富、不定期推出獎勵學習活動，更重要的是免費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色是網站資訊多，但並不雜亂，讓使用者一目了然，另外，提供網路老師，同時強調虛實整合，透過團體學習來提升學習成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適合你的學習資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尚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以加強之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些課程較為零散，缺乏整體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法線上購買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需留訊息等回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個人幫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尚可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386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4:56:00Z</dcterms:created>
  <dc:creator>ho</dc:creator>
  <dc:description/>
  <cp:keywords/>
  <dc:language>en-US</dc:language>
  <cp:lastModifiedBy>ho</cp:lastModifiedBy>
  <dcterms:modified xsi:type="dcterms:W3CDTF">2011-01-08T05:46:00Z</dcterms:modified>
  <cp:revision>23</cp:revision>
  <dc:subject/>
  <dc:title>網站</dc:title>
</cp:coreProperties>
</file>